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User Manual - version 1.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a program that transfers mail and news from a POP3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NTP news server respectively to SOUP packets.  It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SOUP reply packets.  It runs on OS/2 Warp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Connec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souper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\tcpip\etc\services file.  Look for a lin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pop3".  If the file does not contain such a lin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3             110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designed to work with the IBM Internet Connection for OS/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ial Other Internet Provider" settings notebook, you m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Gate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Mail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(Mail)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Login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Internet service provider for the correc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se environment variables to change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Sets the user's home directory.  If not set,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.  The program looks for the 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T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NNTP news server, overriding the news server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Dial Other Internet Provider"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   Sets the command to execute to send mail.  If th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ouper sends the mail directly to the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"Dial Other Internet Provider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    Sets the command to execute to post news.  If th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ouper posts the news directly to the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"Dial Other Internet Provider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6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text editor to create a file named newsrc in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newsgroups you want to transfer, one per line, and end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.humor.fun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ords the article numbers it has fetched by upd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Yarn, be sure to give Souper a separate newsrc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d by Yarn.  The files must be separate and are used fo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The Souper newsrc file records the articl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the news server.  The Yarn newsrc file recor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you have read with the Yarn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SAU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vice provider's news server may require you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information using the AUTHINFO NNTP exten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perform certain operations such as reading or p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  You have to create a file named newsauth in your hom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authorization information that Souper will send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entrie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rver&gt; &lt;user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rver&gt;  is the name of the new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ser&gt;    is the required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requir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rogram looks for a file named score in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score file contains rules used to automatically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rank, called a score, for news articles.  Souper will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having scores less than a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e score file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sgroup&gt;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oints&gt; &lt;where&gt; &lt;strin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6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sgro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newsgroup in which the score rules ap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"all", then these are global ru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in all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ints&gt;  is the number of points added or subtracted if the rule m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ticle.  It is a positive or negative number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's score is the total points of all matching ru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lobal rules and the newsgroup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   names an article header to search, such as "From: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ubject:".  You can name any header that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header.  You can also specify a special option "Head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earches the entire artic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 is the string to search for.  All searches are ca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nsitive.  If the optional keyword "pattern"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oints&gt; and &lt;where&gt;, the string is interpreted as a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 file entry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hreshol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kill threshold to &lt;n&gt; points.  The default kill threshold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having scores less that this threshold are exclud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ines beginning with the # charac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score file that the author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usenet.offline-reader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Subject: MAKE MONE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os.os2.advocacy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Subject: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Subject: crash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newsgroups, articles about pyramid schemes are killed.  Al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.os.os2.advocacy newsgroup, articles with a Su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Microsoft" or "crash OS/2" ar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etch your mail and new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different POP3 mail server than the on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P/SLIP settings notebook by instead runn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6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&lt;mailhost&gt; &lt;userid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ilho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host running the POP3 mai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serid&gt;  is your POP3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news, specify the -m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mail, specify the -n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reates the AREAS and *.MSG files of the SOUP pack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Here's a typical batch file designed to impor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xport messages from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o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ccepts the following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Check for new newsgroups.  If any newgroups were cre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ime Souper was run, add the new newsgroup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n      Catch up news.  Mark every article in every newsgroup a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last n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dir    Set home directory.  This option overrides any HO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 If the HOME environment variable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6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  Do not read the configuration from the IBM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S/2 settings notebook.  If the use this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required mail and news host inform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nd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n      Set maximum news packet size in Kbytes.  The default is 20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ytes.  If you set this to 0, the packet size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file   Specify another kill file.  The default is the kill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n      Kill articles that contain more than n lines in the bod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mplemented by assigning the article a scor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of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  Do not g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g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file   Specify another newsrc file.  The default is the newsrc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Set read only mode.  Do not empty your POP3 mailbox or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Send replies.  The program expects the SOUP repl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    When fetching news, create SOUP summari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ing enti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Do not process news Xref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rived from popclient by Carl Harris &lt;ceharris@vt.ed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qwk by Steve Belczyk &lt;seb3@gte.c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representations about the accuracy or suit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for any purpose.  It is provided "as is"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warranties.  The author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ither from the direct use of this product or as a con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