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       E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rn Editor  Pre/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       E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- ------------------------------- Introduction to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- ------------------------------- Installation of Y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 Edit Yar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 Edit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- ------------------------------- Tags &amp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RNDL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RND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MP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 {EXEC:filenam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 {IMPL: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 {IMPLS:"string"::"file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 {IMPLR:L#:S#:C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Subs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- ------------------------------- Yep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 SI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- ------------------------------- Of Condition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TO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 {IFSUBJ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 {IFDATE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NG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 {IFXN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 {IF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 {SET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- ------------------------------- Capturing Your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- ------------------------------- UUencoding and Y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{UUEN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- ------------------------------- Of Special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--- {EXPD: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 {DATE: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----- {POM: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-------------- {YPDEC: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- ------------------------------- Anonymous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0* ------------------------------- History o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- ------------------------------- Who, wha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1-1-1-1-1-1-1-1-1-1-1-1-1-1-1-1-1-1-1-1-1-1-1-1-1-1-1-1-1-1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Y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an "editor shell" for use specifically with the Yar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eader (OS/2 version-- and here's a secret, shhhh, Ye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with any news/mail reader that calls an external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your editor with the first line number pa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or quotes in a reply, (if your editor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end your own lines t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bedded macro tags at any poin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random lines of text (suitable for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 lines, random header mess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files automatically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ort random files (ie. useful for random S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ecute programs (useful to create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import the text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ditionally do/print things bas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, to, date, or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, have custom headers o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particular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ed substitution code table to create "macro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ags, create custom abbreviations, or corr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 strip unused header entries when star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URL capturing / logging /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ning fast built in UUencoder for f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, many, many more weird and wonderful things,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to describe here.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extremely configurable. The author likes to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an make every email an adventure! (-: It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ple manner for basic functions (like setting start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), or in mind bogglingly complex customised cr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mentioned that there is already an excellent,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rehensive "editor shell" for Yarn which is called "Yes"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reating my own shell was mainly because there is n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Yes (at this time); and also creating my own she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 it to my specific (and possibly insane) desires. I ha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may find it useful to them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all, you could set yourself up to use both Yep and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, if you really want to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2-2-2-2-2-2-2-2-2-2-2-2-2-2-2-2-2-2-2-2-2-2-2-2-2-2-2-2-2-2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Y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tter what directory you place YEP.EXE in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YEP.CFG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your Yar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line which begins "editor=". This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&lt;path&gt;\Y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ath&gt; is the path to wherever you placed the YE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ep should have no parameters on that 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command line for you editor in the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your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omments in this file (all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(;) are comment lines), so not many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is document. Refer to the Yep.Cfg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ultiple copies of YEP for different users of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The YEP will always look for a CFG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oot name as itself. Therefore if you ma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ep and called it YEP2.EXE you woul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2.CFG file, which could have it's ow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ep.Cfg if you specify the full path (and EX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editor it will be called directly and speed u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. Otherwise it is called though the command she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basic installation. How you use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3-3-3-3-3-3-3-3-3-3-3-3-3-3-3-3-3-3-3-3-3-3-3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&amp;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oncept of Yep is that of it's "macro" tags.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for substitutions and tags before the editor star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fter the editor exits.  There are at this time only a f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(but many things can be done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syntax for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AG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is the name of the tag to be used, followed by a col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y information that the tag is to work with.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se sensitive-- they can be upper or 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nd substitutions are scanned sequentially o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esting (tags within tags) will not work.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 are done before any tags are interpret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substitution codes inside tags (i'm not sure wha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 attempts to "translate" or "filter" all text that go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can get somewhat complex, but you can also include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iles, and they will be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L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will import a random line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The file can be of any length.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a semi-colon (;)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is useful for creating random "taglines" in your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random line in a header. It may have many other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- but that is up to you, and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n your YEP.CFG you had a header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Funny-Line: {RNDL:funny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the "X-Funny-Line:" hea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your message and a random lin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funny.txt" woul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ND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inserts a random file. The "filename"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"root" or "base" filename (i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extension). The directory contai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will be scanned looking for files with that nam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extensions .1, .2, .3, and so on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ust be sequential, with no gaps. A rand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icked 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F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y imports the "filename" file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ful for inserting external files into a 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places. For example, some people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GP key in their sig. You could do tha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mpF:c:\pgp\mykey.asc} in your SIG file (note: Ye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a SIG file itself, but interprets the SI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 appends to each message). In this way if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o a new version and export a new key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above, your sig will always automatic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extracted version of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EC:filenam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your message to stop and execute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here is that you might have a file which out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you would like to insert into the message: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quotations, or up to the second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file with this tag an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temporary file, and then use the IMPF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the newly create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Yep.Cfg file for a few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text editor configuration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path (with EXE extension) for your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then the program will be called direc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things up. Otherwise the file is ru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and pat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sing the EXEC tag to captu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andard I/O redirection, do NOT includ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/filename, as the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through your command processor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redirection. (See below in the "substit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: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re is a text file from which is only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ecific line of text (for example: to grab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from the output of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other program}. With the ImpL tag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you wish to read where the # is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# symbol), followed by a colon (:)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perhaps in your mail header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world how long your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ere is a nice utility called "Go" by Carsto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tp://hobbes.nmsu.edu/os2/textutil/go_15.zip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S/2's "up time" (and will do much more)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Go also includes title/copyrigh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don't want to import: all you want is the "up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on line 3 of Go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"go -ut"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v1.5 - (c) 1993-95 by Carsten Wimmer &lt;cawim@train.oc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time:  1d 23h 56m 59s 3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you might include in your yep.cf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hi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OS2-{exec:go -ut &gt;utmp}{impL:3:u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g in the above example executes the "Go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ut" switch and redirects the output to a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utmp". The next tag then directs Yep to im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, and only line three, of the work file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output of Go, with the -ut switch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er-like "Uptime:", so in our example the fin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OS2-Uptime:  1d 23h 56m 59s 36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S:"string"::"filenam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first line from a text file with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ecified. For example, lets use the "GO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Say you wanted to report in your message (Go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y) the current number of processes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When you EXEC "GO" it gives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running, and a summary at the bottom.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MPL (import line) because the summary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fferent line depending how many process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above it. The summary line given by "GO"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11 Processes with 66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PLS tag we can search for the firs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emporary capture file (see EXEC procedure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There are". The tags would then perhap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XEC:go &gt;utmp}{ImpLS:"There are"::"utmp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LR:L#:S#:C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tion works the same as {IMPL:#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port line), but with the added control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mport a portion of that line. Thre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: L# is the line number to be imported; S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olumn of the line to import; and C# i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to import from that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there was a program you ran with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which outp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iving this much thought i have realize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up no practical application for this tag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own! If you ever need to import jus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ertain line (for some task i can not even ima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tag to do it with! ImpLR stands,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ly, for "import line range".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rather awkward if you had to type in then entir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names, and whatever other data that needs to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you can define your own tags by using a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p.Cfg you may define (currently) up to 100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y you wanted a quick way to import your PG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to a message when someone asks for it. Rather tha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pf:c:\pgp\my.key}, you could set up a substitution in the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 (refer to Yep.Cfg for details on th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pk}"::"{impf:c:\pgp\my.key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ever you want to insert your PGP public key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quickly type {pk} in your message and it w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n example, you could make it whatever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other example, silly as it may be, say you had a fetis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sk drive space you have free at any given mom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bsessed with telling everyone in every message how m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s available that very second. You could define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o (assuming you have a utility called "fre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urrent free disk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ds}"::"{exec:free &gt;tmp}{impf:tmp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the "free" command is exec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temporary text file which is then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. (Note: if you are going to use "&gt;"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output to a file, Yep needs to go through your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shell-- in this case do not include a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, as directly calls will not have redirected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4-4-4-4-4-4-4-4-4-4-4-4-4-4-4-4-4-4-4-4-4-4-4-4-4-4-4-4-4-4-4-4-4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ep runs you will see it announce itself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loured dots. (This behaviour can b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P.CFG if undesirable). Each dot tells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has just completed during it's scanning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In this way you can tell how lo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ake, as well as possibly debug certai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ention it's a form of cheep entertainme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watching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begins by announcing itself as "Yep...". This ju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has started. After that do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LUE - an user defined header line has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GREEN - a substitution action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- A random line (RNDL) has been fetched (BLUE if it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- Yep has successfully imported a text file (IMPF/IM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- Yep has attempted to import a text file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- this is a potentially important dot: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p is about to execute (EXEC) a program. A DARK gre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it is attempting to execute the program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gray dot means it is executing through your 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t also shows up immediately befor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, so the user can see how quickly Yep pre-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, and calls the editor (depending on system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 - YPDec has decrypted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- is a general error, and an error usuall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editing your message Yep scans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processing instructions. The above colours app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inished it signs off with "...Yep" and returns you 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a cheap hack, but one could, if one want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comma separated list of addresses.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code which loads that fil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list1}"::"{IMPF:c:\yarn\MailLst1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 up you only need to type {list1} in the Bc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field of your message and the list of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/substituted, and therefore mailed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you can just define a substitution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ling list" in it, and avoid having to impor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{L2}"::"someone@somewhere.edu,another@addr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ddresses are separated by comma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entered {l2} in the To:, Cc: or Bcc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 then it will be substituted with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-gy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ep does not append a SIG file, but relies on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nd the SIG file. Yep however interpret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ds in Yarn's SIG file allowing for man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arious substitution codes you can do quit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ith your SIG file. Not only can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chosen SIG files, and link externa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lements inside your SIG can be random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NDL tag. For example, my current SIG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(this is just one small example of the possi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top.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iddleton {rndl:c:\osu\yarn\sig1luv.lst} as544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red.l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ndl:c:\osu\yarn\sig1end.l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is gets a random top element from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s my name, inserts another random el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list, and then my email addres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inserts another randomly chosen lin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 chosen bottom element. The final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 this (call me crazy, I love random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+.+.+.+.+.+.+.+.+.+.+.+.+.+.+.+.+.+.+.+.+.+.+.+.+.+.+.+.+.+.+.+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Middleton -with love and tomato sandwiches- as544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 brace yourself and read The Idiot by Fyodor Dostoyevsky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`'~`'~`'~`'~`'~`'~`'~`'~`'~`'~`'~`'~`'~`'~`'~`'~`'~`'~`'~`'~`'~`'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5-5-5-5-5-5-5-5-5-5-5-5-5-5-5-5-5-5-5-5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al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here is to give the user even mor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 of their messages. For example,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you can implement different SIGs based on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osted to. Or custom header lines based on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To. This seemed like a good idea to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working on it. Now I'm not sure if it'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You can safely ignore it if it doesn't s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se tags work is that if the condition i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(ie. if it is true) then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ed through, otherwise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 If the conditional tag begins in colum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then the entire lin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TO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ext specified in the "any text" is found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header then the rest of the lin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SUBJ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Subject: field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DATE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Date: field is checked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pecial text automatically inserted into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ridays. I have no idea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NG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the Newsgroups: field is chec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possibly the most potentially useful; allow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or footer messages to be inserted when po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newsgroups. Maybe. (For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IGs on individual newsgroups see IFFLA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XN:any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IFNG except this one checks the X-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needs a little more explanation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Yarn SIG file (explanation to fol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os2}{ImpF:c:\yarn\os2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windows}{ImpF:c:\yarn\wind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alt.books}{ImpF:c:\yarn\book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Flag:false}{IfTO:peri strange}{ImpF:c:\yarn\peri.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Flag:false}{ImpF:c:\yarn\default.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hopefully noticed, this example sig tes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posting in the various newsgroups: comp.os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windows.*, and alt.books.*; and if so then im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IG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lobal "FLAG" which begins always set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conditional tag returns a "true" statu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set to "TRUE". Therefore in line four of the abov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are first testing to see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have already been met. If they have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four is skipped. If a sig has not yet been importe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flag is still False) then it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s to your good friend "Peri Strange"--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sig to amuse him. Finally on the last line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if no other conditions returned true this l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dom file" tag to import a default SIG file with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(see the {IMPF:filename} tag in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an "if" tag as the first th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utput anything (ie. will not leave a blank li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ditions being tested fail before any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FLAG: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be some circumstance, however unlikel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t or reset the global flag. An example would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headers that test for certain dates or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t the bottom of the message have a SIG that do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. To reset the global flag to FALSE simply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line starting in colum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etFlag: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ll be skipped in the message output, but the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Fals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6-6-6-6-6-6-6-6-6-6-6-6-6-6-6-6-6-6-6-6-6-6-6-6-6-6-6-6-6-6-6-6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Your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disabled by default. To enable it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Log = "c:\path\filename" line in the yep.cfg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enabled, when Yep is scanning any message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all URLs (Uniform Resource Locator, i.e. http:/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cord of them to the log file specified.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address it will record the date of the message, wh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(if available), and/or the newsgroup(s) it was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ew section in the yep.cfg label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RL EXLUCLUSIONS] (see the yep.cfg comment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up to 25 URLs which commonly occu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messages, so Yep will not keep capturing 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might want to put any URL which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 into this list to keep it form being captu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 and over an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pture the URLs in a messag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press Shift-R, as if you were going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RLs will be captured, and then exit your edi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or C, to cancel the reply. A bit awkward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Yep gets an opertunity to sca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ools provided to help manage you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s. They are all REXX scripts with file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U. Please see the YepU.DOC for details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they include tools which will count, trim,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duplicates, as well as convert to HTML or Web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Objects on your OS/2 WP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al format to the Yep URL Capture Lo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text file which you are free to edit or modif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The entries for each record can be anything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The only rules are that there must be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ween each URL record (and no blank lines in a 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least one blank line at the bottom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7-7-7-7-7-7-7-7-7-7-7-7-7-7-7-7-7-7-7-7-7-7-7-7-7-7-7-7-7-7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with Y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reflected on the irony of how Yar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built in support to attach a file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IME encoding. Yet to decode a MIME messag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program which can be finicky to set up. Y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has a very quick and easy built 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and decode a UUencoded file found with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uch of a button... yet Yarn has no way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Uencode a message! With one method you get easy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decoding; with the other you get easy deco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provides a very quick and easy way to UUenco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messages. When you are at the point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UUencode a file and insert it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uuen: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lename" portion of the code would be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and path if needed) of the file 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exit your text editor Yep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command tag and load the file, and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ing routines, inject it into your messag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ss, no muss.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brown capitol "U" while Yep is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ing the file, just to let you know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and is attempting to pre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-8-8-8-8-8-8-8-8-8-8-8-8-8-8-8-8-8-8-8-8-8-8-8-8-8-8-8-8-8-8-8-8-8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 few external programs being used which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oat Yep up a bit by making internal. The sm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till included in the package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and flexibility; but if you us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much faster to take advantage of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PD: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will create a usenet timestamp #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This is useful for creating "Expires:"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essages, if you so desire. An Expires: head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ware of them, specifies an expirey d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r message should be removed from news serv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guarentee that they will be on that day, or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it gives you a chance at some control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you may want to use this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is that perhaps you feel uncomfortabl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able databases of news messages going back YEA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: anyone stalking you could track your usenet m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DejaNews and others will honour th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but they might. The other possibility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istant future expiry date for your messa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last (perhaps annoyingly) long on news servers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further details about how news servers expir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Expires header in your messag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ustom header th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s: {ExpD: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bove custom header all of you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expire in one week (seven days). If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 dates for only certain newsgroups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onditional {ifNG:string} tag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ll silly questions in the comp.* hierarchy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ve days you could make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ng:comp.}Expires: {ExpD: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hard coded upper limit for your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ntil expiry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TE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lementation of the "DateTime" program. Th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to this tag may contain a wide array of speci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ich allow you astonishing flexibility to out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/or time any way you please, wherever you please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trange things, like the percentage of the year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past so far, and other things. For example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print the entire current date and time in long fo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ate:It is now @t on @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w 4:21 am on Monday, February 16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substitutions any format is possibl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possible date/time substitu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d - the full date (Monday, February 16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 - 12 time of day (4:21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            no lead   ld zero   ld spce  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           -------   -------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 number  -   @m1       @m2       @m3     @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of month  -   @d1       @d2       @d3     @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hour       -   @h1       @h2       @h3     @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       -   @H1       @H2       @H3     @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te        -   @n1       @n2       @n3     @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       -   @s1       @s2       @s3     @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dredths    -   @u1       @u2       @u3     @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of year   -   @a1       @a2       @a3     @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y - year    @y1 -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i - am/pm   @i1 - AM/PM   @i2 -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i3 - morning/afternoon/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 - month name    @M1 - 3 letters  @M2 -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 - weekday name  @W1 - 3 letters  @W2 -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W3 - num  @W4 -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p1 - % day gone    @p2 - % yea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t1 - tenth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M: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r popular *new* Phase of the Moon program (POM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ternal to yep. You may use this tag in headers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should be a value between 0 and 12, and represen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laces of the moon's current phase should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{PoM:4}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on is a Waxing Crescent (49.0512% of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PDEC: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 decrypts the given YP-Encrypted cod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message. The YPEnc program to generat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s included with the Yep package, and has it's ow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which you should refer to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is feature. In a nutshell it is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sswords (such as for use in tags with anonymous re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safer (but not much more safer) from prying ey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the YPEnc program to generate the code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ith this tag in your Yep.Cfg. See the YPEn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9-9-9-9-9-9-9-9-9-9-9-9-9-9-9-9-9-9-9-9-9-9-9-9-9-9-9-9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having some discussion with one of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about adding some support for automating 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 anonymous remailer (specifically anon.penet.f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blank message to help@anon.penet.fi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bout this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ere brainstorming a scheme to do this (well, i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than anything), when it was realized tha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newsgroup you wish to regularly post anno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as you would set up a "pseudo-newsgro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. That is, run Yarn's NEWGROUP utilit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P rec.books.misc 7 30 rec.books.misc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you are setting up this newsgroup to k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of 7 days, and a maximum of 30 day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 are telling Yarn that all posts to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E-MAILED to the anonymous re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you are familiar with this remailer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(and if you aren't familiar with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bly confused by now) that you usuall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n your messages. This is done by add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Anon-Password: your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can detect that the message being written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onymous re-mailer and add the passwor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you set up a custom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fto:anon.penet.fi}X-Anon-Pass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with Yep and Yarn you now have pretty much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of coresponding in a newsgroup via thi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ler. This could be useful,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man Rushdie, hiding out from certain Iranian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active in rec.books.m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it (but not much) more security Yep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ncrypt" your password in your Yep.Cfg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the file won't be able to read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YPDec:code} tag somewh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.B. (now who could that be?!) for get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-10-10-10-10-10-10-10-10-10-10-10-10-10-10-10-10-10-10-10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March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 for automatically adding "Expires:" header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pecify how long your message should liv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. See the {ExpD:#} tag in section 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new feature: Automatic URL Logging. See the all new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 for details. No, not section 8, section 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 "Import Line Starting-With" {ImpLS:"string"::"file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tail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cary new uuencode tag! You can now uuencode a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th the ease of typing {uuen:filename}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your editor the file will be uuencoded like light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to your message; for those not partial to 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macs header mode?? (see yep.cfg) [req. by huug@telebyte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mysterious ImpLR (import line range)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n {IfXN:string} conditional tag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Newsgroups: header. [req. of Cheryl Buzz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ved the Phase of the Moon program into Yep so i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ag {POM:#} where # is the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ved the "DateTime" utility into Yep so formatt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can be added to SIG's or whatever, without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routine can print other weird stuff like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y used up so far, and so on... see the doc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YPEnc word encryptor into the packag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crypt (sort of) passwords in the Yep.Cfg. See YPEn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voted a chapter of the doc to using Yep/Yarn an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l services (anon.penet.fi, any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kipped version 1.4 for relig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bug where most "if" tags didn't work correctl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eanheader" turned on. Ouch. [Figured out by Han Wille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Willemsen@Inter.NL.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people were experiencing duplicate headers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diting messages. Not sure why, but think it's fixed any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rst reported by Jani Patanen (jpatanen@hit.f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 headers were being stripped of leading spac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od for multi-line headers (where the lin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dented... fixed (hopefully not breaking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erted raised by Morten Frederiksen (mortenf@login.dknet.d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Februar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tag "Import Line Number" {ImpL:#:filename} -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line number of a text file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few more meaningful, english, error messages. (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er, faster, faster. Yep should be notice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dified scanning routines), especially on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"IfFlag" logic found and fixed [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ylb@tiac.net (Cheryl Buzzell) for help finding this 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g that almost killed me! Many thanks to the long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awchuc@kestrel.punk.net (Tim Sawchuck) who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nd mysterious "teh"::"the" substitution bu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many trials and tribulations that could fil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, suffice it to say-- it turned out to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ith that substitution (the symptom just shows up fo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t, but the bug (corruption) happens earlier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s officially (i hope) squashed, thank God, it nea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The problem, precisely, occurred if you used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N* a custom header *AND* the replacement tex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riginal text. I hope that clears it up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ndrews@jolt.mpx.com.au (Andrew Shipton) finally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p wasn't allowing Yarn 'score' files to get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Doh! Fixed now, more or less!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handling of {IfFlag:} and {SetFlag:} so tha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eft in a situ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ifflag:false}{ifng:yarn}This is the yarn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f this "yarn" was not found in th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hen an awkward blank line would have been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. Should work much better with long lists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Gs 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ebruar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unfortunate bug that kept version 1.1 from runn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yep.cfg due an error and bad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bstitutions] section of yep.cfg. Fixed. Sorry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l blank lines from the yep.cfg it w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old 255 character per line limit is now 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yep.cfg directive: CleanHeader = "No"/"Yes"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suggestion by someone whom I lost the email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yep.cfg directive: ShowDots = "Yes"/"No"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l (lower case L) in yep.cfg Editor= statement 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to the first line after the quotes in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suggestion by lennart.carlson@mailbox.swipnet.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zarre new experimental conditional tags: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of this document above for details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 header lines increased from 12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ximum substitutions raised from 25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yep.cfg directive: CursorAdjust (see yep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Released.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-11-11-11-11-11-11-11-11-11-11-11-11-11-11-11-11-11-11-11-11-11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 off-line news/mail reader of DOS and OS/2 (the reason we ar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, dearly beloved) is by Chin Huang. (ftp://ftp.oce.com/pub/yar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(Yarn Editor Shell) is by Per Goetterup and is a very goo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it out as well at... ftp://ftp.oce.com/pub/yar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and leastly there's me: Tim Middleton (as544@torfre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ee, I guess I'll join the party at ftp://ftp.oce.com/pub/yarn/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documentation is a bit crappy and not explained well.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 if you need help, or post to the Yar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arn/2 Bells and Whistle's on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io.org/~tm/bell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ends the documentation for YEP 1.5, March 4, 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