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YEPu REXX Scripts -- for working with Yep URL Captur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scripts are REXX programs. This means they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 files which you can edit or modify. All of the scrip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uFOLD) all you to specify a "default" Url Log in the script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yping the path and filename of the Url Log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 the command line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change the "default" Url Log is to load the REXX scrip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editor. Near the beginning of the file you will see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Log = 'c:\osu\yarn\url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above line to specify any default Url Log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use. Some scripts have other values (always immediatel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rlLog" value) which can be edited. At the beginning of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ents which give you tips about how to use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instructions and descriptions of the scrip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or improve any scripts for working with Yep Captured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through the specified Yep URL Capture Lo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he number of records (unique and duplicate) in it. As we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message date on the first and last record. With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see an overview of your URL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rough the specified Yep URL Capture Log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ique URLs, therefore eliminating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"default" Capture Log filename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script, or specify one on the command line. Also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th and filename to the backup file on the lin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LogBackUp = 'c:\osu\yarn\url.bak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rl Log will be backed up and then the Url Lo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written) automatic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PuDUPE urlcap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script to run in your Yarn batch file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Yarn each time. It's pretty quick, and will keep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. If you are capturing a lot of URLs perhaps YEPuM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you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output only the latest specified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URL Capture Log. This could be useful to keep the log trim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size, deleting the oldest captured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"default" values for the Url Log filenam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o keep near the beginning of the script. To edit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RLs to keep, and the filename and path to the backup file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near the beginning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LogBackup = 'c:\osu\yarn\url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use the command line, first specifying the UR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d then the number of entries to k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PuMAX url.log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MAX also filters out duplicate URLs. So if you run this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eed to run YEPuDU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work good run in a batch file each time yarn exit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take the data from the specified Yep URL Captur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a formatted HTML document. The HTML documen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ptured URL information in a numbered (ordered) lis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each URL. This HTML file can be loaded into any WWW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ore your captured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Output Redirection to create a new file with on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HTML file with only unique URLs (if there are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ep URL Log File) you may us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PuDUPE url.log | YEPuHTML &gt; NewUr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complex script. It will create a folde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) on your OS/2 desktop, and populate it with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URL Objects. These objects can be then opened with Web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and dropping them on a running Web Explorer (to load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into it), or a Web Explorer icon (to open a new instance of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with the URL of the UR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RL information from the Yep URL Log is moved to the COM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b Explorer URL, for reference. The COMMENT area is on "page 3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Settings|File notebook. The data is a bit of a mes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area being word-wrapped, but it is readable, and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 and pasted elsewhere with it's correct format,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URL's are automatically filtered from the URL Capture Lo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not extremely elegant. It is somewhat of a make-shift hack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some tips that may help you deal with Yep URL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wants to rewrite the script to make it more flexible an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, don't let me stop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R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s created using the URL address for it's nam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and confusing. However, if you rename an URL in the fold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EPuFOLD is run it will create another instan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erhaps deal with this is to leave the objects in the Yep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lone. Make copies of the URLs you want to keep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m to something more easily identifiable there;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URL from the Yep Urls folder which you want to keep, dra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RL from Web Explorer to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sort your Yep Urls folder by "creation date"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in the order they were captured to the Yep URL Capture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captured URL will be la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tails View" of the Yep Urls folder may be preferable to some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as the Object titles tend to be long and can appear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desktop/folder shadow object for your actual Ye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Log and open it with E, or another editor, along side the Ye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 this way you can edit the actual log file and delete UR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cked out, or write Comments to go with them,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pecial format for the Yep URL Capture Log file: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length and in any order, just as long as at leas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each entry, and there is at least one blank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 Of course now that you have the text file open you can jus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he URLs into Web Explorer's "open URL" dialog box.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se toys. &lt;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