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80 newsgroup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rticles for 7 days.  The amount of disk space used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drive with a lot of free space because the news 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here.  In this document, this directory will b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distribution is set up to run Pretty Good Privacy (PGP)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GP executable is in the execution PATH.  Uncomment the "sec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, "encrypt", "decrypt" and "decrypt-view" lines in the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Yarn is now configured to use the PGP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the optional directory is specified, the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them.  The other is the absolut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with an Expires: header will be kept.  The Expires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a date far in the future, but the article will be kep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ep days settings specified from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specify the keep days and maximu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lder.  Or, you can automatically delete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user so 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ppears.  To add a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 in the news base, the message is moved to the news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message is moved to the named folder.  Select "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you make to that newsgroup back to the mailing lis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filter messages from the Yarn mailing lis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the greater than (&gt;) symbol indicates the articl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ubject has its parent article.  You can select an article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ore file contains rules applied in all newsgroup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can have a separate score file containing rule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in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points of all matching rules in the global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 The program prompts for a file name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ive a full path name,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by moving the highligh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ddress book entry, press the [Ins] key.  A form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enter the alias and address.  To specify a list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wsgroup.  When I selected the newsgroup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2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.dat            Article spo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